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4421991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656149747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